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Grzegorz Przyborek, </w:t>
      </w:r>
      <w:r>
        <w:rPr>
          <w:rFonts w:cs="Calibri"/>
          <w:b/>
          <w:i/>
          <w:sz w:val="28"/>
          <w:szCs w:val="28"/>
        </w:rPr>
        <w:t>Archipelag autentycznych fikcji</w:t>
      </w:r>
    </w:p>
    <w:p>
      <w:pPr>
        <w:pStyle w:val="Normal"/>
        <w:spacing w:lineRule="auto" w:line="36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/>
          <w:b/>
        </w:rPr>
        <w:t>23 czerwca – 15 lipca 2017 | Wernisaż</w:t>
      </w:r>
      <w:r>
        <w:rPr>
          <w:rFonts w:cs="Calibri"/>
        </w:rPr>
        <w:t xml:space="preserve">: </w:t>
      </w:r>
      <w:r>
        <w:rPr>
          <w:rFonts w:cs="Calibri"/>
          <w:b/>
        </w:rPr>
        <w:t>23 czerwca 2017, godz. 18.00</w:t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rPr/>
      </w:pPr>
      <w:r>
        <w:rPr>
          <w:rFonts w:cs="Calibri"/>
          <w:b/>
        </w:rPr>
        <w:t xml:space="preserve">23 czerwca 2017 roku o godz. 18.00 w Galerii FOTO-GEN Ośrodka Kultury i Sztuki we Wrocławiu otwarta zostanie wystawa </w:t>
      </w:r>
      <w:r>
        <w:rPr>
          <w:rFonts w:cs="Calibri"/>
          <w:b/>
          <w:i/>
        </w:rPr>
        <w:t>Archipelag autentycznych fikcji</w:t>
      </w:r>
      <w:r>
        <w:rPr>
          <w:rFonts w:cs="Calibri"/>
          <w:b/>
        </w:rPr>
        <w:t xml:space="preserve"> Grzegorza Przyborka. Zostanie na niej zaprezentowanych</w:t>
      </w:r>
      <w:r>
        <w:rPr>
          <w:rFonts w:cs="Calibri"/>
          <w:b/>
          <w:color w:val="FF0000"/>
        </w:rPr>
        <w:t xml:space="preserve"> </w:t>
      </w:r>
      <w:r>
        <w:rPr>
          <w:rFonts w:cs="Calibri"/>
          <w:b/>
        </w:rPr>
        <w:t xml:space="preserve">kilka najważniejszych cykli prac Przyborka, powstałych od 1990 do 2015 roku: </w:t>
      </w:r>
      <w:r>
        <w:rPr>
          <w:rFonts w:cs="Calibri"/>
          <w:b/>
          <w:i/>
        </w:rPr>
        <w:t>Wspomnienia z Arles, Hotel Europa, Thanatos, Szczury, Nie-Lot</w:t>
      </w:r>
      <w:r>
        <w:rPr>
          <w:rFonts w:cs="Calibri"/>
          <w:b/>
        </w:rPr>
        <w:t xml:space="preserve">. Składają się na nie fotografie, rysunki i obiekty. Każda z serii jest osobną </w:t>
      </w:r>
      <w:r>
        <w:rPr>
          <w:rFonts w:cs="Calibri"/>
          <w:b/>
          <w:i/>
        </w:rPr>
        <w:t>opowieścią o przestrzeni i dyskursem artysty z przeniesieniem tej przestrzeni w obraz</w:t>
      </w:r>
      <w:r>
        <w:rPr>
          <w:rFonts w:cs="Calibri"/>
          <w:b/>
        </w:rPr>
        <w:t xml:space="preserve">. </w:t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 xml:space="preserve">Obiekty czy konstrukcje, które artysta buduje według wcześniejszego projektu, przenosi następnie w fikcyjną przestrzeń obrazu fotograficznego. Fotografia daje mu możliwość powołania do życia świata, który w obrazie fotograficznym egzystuje samodzielnie. Świadomość „obrazo-światów” wyznacza całą twórczość Grzegorza Przyborka – podmiotu filozofującego i (s)twórczego zarazem, afirmującego iluzję realności istnienia świata i przemijalności jego doświadczania, przełożonego na fantazmaty – realne obrazy nie przedmiotów, ale spostrzeżeń, przeżyć i wyobraźni pozostającej na usługach intelektu. To wgląd w siebie, wewnętrzne spojrzenie na świat i swoją w nim obecność, i, co najważniejsze, w sensy wynikające z tych relacji, generują przekaz zawarty w szkicach, fotoobiektach, instalacjach czy obiektach przestrzennych. 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rPr/>
      </w:pPr>
      <w:r>
        <w:rPr>
          <w:rFonts w:cs="Calibri"/>
        </w:rPr>
        <w:t>Grzegorz Przyborek przemawia za pośrednictwem języka sztuki wyłącznie w imieniu własnym, a to, że przekaz artysty ma charakter uniwersalny, jest pochodną oryginalnej jakości  przemyśleń i odczuć twórcy i  jego wirtuozerskiego warsztatu artystycznego. „Autentyczne fikcje” są prawdziwe, bo umocowane bytowo w jedynej możliwej realności – w niewzruszonym istnieniu „ja”. Tu kwestią nie jest podobieństwo, a tym bardziej tożsamość rzeczy z jej widokiem, bo obraz nigdy nie był, bo i być nie może, emanacją materii – obrazy, nie istniejąc niezależnie od postrzeżenia, czerpią swoją egzystencję i adekwatność z podmiotu filozofującego; ich istnienie jest czysto intencjonalne. Wydaje się, że to zupełnie fenomenalne, niemające swojego odpowiednika w sztuce nurtu fotomedialnego, sprzężenie wyobraźni i intelektu z talentem artysty intermedialnego decyduje o wartości sztuki Przyborka – artysty myśliciela.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  <w:b/>
        </w:rPr>
        <w:t xml:space="preserve">Grzegorz Przyborek </w:t>
      </w:r>
      <w:r>
        <w:rPr>
          <w:rFonts w:cs="Calibri"/>
        </w:rPr>
        <w:t xml:space="preserve">– absolwent Państwowej Wyższej Szkoły Sztuk Plastycznych im. Władysława Strzemińskiego w Łodzi. Dyplom na Wydziale Grafiki w 1974 roku. Od 1976 roku jest pracownikiem naukowo-dydaktycznym w Akademii Sztuk Pięknych  im. Władysława Strzemińskiego w Łodzi oraz w Państwowej Wyższej Szkole Filmowej, Telewizyjnej i Teatralnej im. Leona Schillera w Łodzi. Jest autorem licznych tekstów o fotografii. Ma w swoim dorobku dydaktycznym wielu wychowanków aktywnie działających w sztuce. </w:t>
      </w:r>
    </w:p>
    <w:p>
      <w:pPr>
        <w:pStyle w:val="Normal"/>
        <w:spacing w:lineRule="auto" w:line="360"/>
        <w:ind w:firstLine="720"/>
        <w:rPr>
          <w:rFonts w:cs="Calibri"/>
        </w:rPr>
      </w:pPr>
      <w:r>
        <w:rPr>
          <w:rFonts w:cs="Calibri"/>
        </w:rPr>
        <w:t>Uprawia twórczość w zakresie fotografii, mediów elektronicznych, obiektu, instalacji, rysunku, grafiki, rzeźby oraz z pogranicza innych dyscyplin sztuki. Brał udział w kilkuset wystawach w Polsce oraz za granicą. Jego prace znajdują się w zbiorach: Muzeum Sztuki w Łodzi, Muzeum Narodowego we Wrocławiu, Muzeum Ziemi Lubuskiej w Zielonej Górze, Stadtmuseum Gross-Gerau w Niemczech, Collectiones des Artotheques „Photographie d’Auteur” w Lyonie (Francja), Promocje Broncolor w Szwajcarii, Promocja Radici-Group w Bergamo (Włochy), Fond National d’Art Contemporain (FNAC) we Francji, Dolnośląskiego Towarzystwa Zachęty Sztuk Pięknych we Wrocławiu, Wielkopolskiego Towarzystwa Zachęty Sztuk Pięknych w Poznaniu oraz w kolekcjach prywatnych.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rPr/>
      </w:pPr>
      <w:r>
        <w:rPr>
          <w:rFonts w:cs="Calibri"/>
          <w:b/>
        </w:rPr>
        <w:t>Kurator:</w:t>
      </w:r>
      <w:r>
        <w:rPr>
          <w:rFonts w:cs="Calibri"/>
        </w:rPr>
        <w:t xml:space="preserve"> Manfred Bator</w:t>
      </w:r>
    </w:p>
    <w:p>
      <w:pPr>
        <w:pStyle w:val="Normal"/>
        <w:spacing w:lineRule="auto" w:line="360"/>
        <w:rPr/>
      </w:pPr>
      <w:r>
        <w:rPr>
          <w:rFonts w:cs="Calibri"/>
          <w:b/>
        </w:rPr>
        <w:t>Mecenat:</w:t>
      </w:r>
      <w:r>
        <w:rPr>
          <w:rFonts w:cs="Calibri"/>
        </w:rPr>
        <w:t xml:space="preserve"> Cezary Przybylski – Marszałek Województwa Dolnośląskiego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  <w:b/>
        </w:rPr>
        <w:t>Organizatorzy:</w:t>
      </w:r>
      <w:r>
        <w:rPr>
          <w:rFonts w:cs="Calibri"/>
        </w:rPr>
        <w:t xml:space="preserve"> Ośrodek Kultury i Sztuki we Wrocławiu – Instytucja Kultury Samorządu Województwa Dolnośląskiego, Galeria FOTO-GEN Ośrodka Kultury i Sztuki we Wrocławiu</w:t>
      </w:r>
    </w:p>
    <w:p>
      <w:pPr>
        <w:pStyle w:val="Normal"/>
        <w:spacing w:lineRule="auto" w:line="360"/>
        <w:rPr/>
      </w:pPr>
      <w:r>
        <w:rPr>
          <w:rFonts w:cs="Calibri"/>
          <w:b/>
        </w:rPr>
        <w:t xml:space="preserve">Patroni medialni: </w:t>
      </w:r>
      <w:r>
        <w:rPr>
          <w:rFonts w:cs="Calibri"/>
        </w:rPr>
        <w:t>Radio Wrocław Kultura, Pismo Artystyczne Format, Miesięcznik Odra, DOKiS.pl, miesięcznik „Ziemia Kłodzka”, DYSKURS Pismo Naukowo-Artystyczne ASP we Wrocławiu, Quart Kwartalnik Instytutu Historii Sztuki Uniwersytetu Wrocławskiego, Made-in-photo.com, Radio Wrocław, TVP Kultura, TVP Wrocław, Radio RAM</w:t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Projekt jest dofinansowany ze środków Samorządu Województwa Dolnośląskiego.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Galeria FOTO-GEN</w:t>
      </w:r>
    </w:p>
    <w:p>
      <w:pPr>
        <w:pStyle w:val="Normal"/>
        <w:rPr>
          <w:rFonts w:cs="Calibri"/>
        </w:rPr>
      </w:pPr>
      <w:r>
        <w:rPr>
          <w:rFonts w:cs="Calibri"/>
        </w:rPr>
        <w:t>Ośrodka Kultury i Sztuki we Wrocławiu</w:t>
      </w:r>
    </w:p>
    <w:p>
      <w:pPr>
        <w:pStyle w:val="Normal"/>
        <w:rPr>
          <w:rFonts w:cs="Calibri"/>
        </w:rPr>
      </w:pPr>
      <w:r>
        <w:rPr>
          <w:rFonts w:cs="Calibri"/>
        </w:rPr>
        <w:t>Instytucji Kultury Samorządu Województwa Dolnośląskiego</w:t>
      </w:r>
    </w:p>
    <w:p>
      <w:pPr>
        <w:pStyle w:val="Normal"/>
        <w:rPr>
          <w:rFonts w:cs="Calibri"/>
        </w:rPr>
      </w:pPr>
      <w:r>
        <w:rPr>
          <w:rFonts w:cs="Calibri"/>
        </w:rPr>
        <w:t>pl. bpa Nankiera 8, 50-140 Wrocław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>tel. 71 344 78 40</w:t>
      </w:r>
    </w:p>
    <w:p>
      <w:pPr>
        <w:pStyle w:val="Normal"/>
        <w:spacing w:lineRule="auto" w:line="360"/>
        <w:rPr>
          <w:rFonts w:cs="Calibri"/>
          <w:lang w:val="en-US"/>
        </w:rPr>
      </w:pPr>
      <w:r>
        <w:rPr>
          <w:rFonts w:cs="Calibri"/>
          <w:lang w:val="en-US"/>
        </w:rPr>
        <w:t>e-mail: galeria.foto-gen@okis.pl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Galeria czynna od poniedziałku do soboty w godz. 10.00–18.00.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>Bilety: 4 zł, ulg. 2 zł. W poniedziałki wstęp wolny.</w:t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Cambria" w:hAnsi="Cambria" w:eastAsia="MS Minngs;w" w:cs="Cambria"/>
      <w:sz w:val="24"/>
      <w:szCs w:val="24"/>
    </w:rPr>
  </w:style>
  <w:style w:type="paragraph" w:styleId="Sidebarentrytext">
    <w:name w:val="sidebar-entry__text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51:00Z</dcterms:created>
  <dc:creator>APB</dc:creator>
  <dc:description/>
  <cp:keywords/>
  <dc:language>en-US</dc:language>
  <cp:lastModifiedBy>Galeria</cp:lastModifiedBy>
  <cp:lastPrinted>2017-05-22T13:28:00Z</cp:lastPrinted>
  <dcterms:modified xsi:type="dcterms:W3CDTF">2017-06-01T10:34:00Z</dcterms:modified>
  <cp:revision>7</cp:revision>
  <dc:subject/>
  <dc:title>Grzegorz Przyborek Archipelag autentycznych fikcji</dc:title>
</cp:coreProperties>
</file>